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176727081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4235975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